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4XGxEzqiIShzoS9fzAUtabdFGIA+u25Rtstk4yW2t48QIyznvUCDde95MG3HCC1Eleal6Z
q1npILECGICbPsfKfEaV7UKX7HPXmNO4loRp/1YYKfVO+ZKl8qgw/lHmiAzmMibhEm/Qx0SD
Z+F9Ji9o+4xhDpNvhc/HgT2VmbxGJYSL5q7KvORZ2Q+WV396fty4Zj5CLnJ7wJwR9hWo4aef
oo98uSG0zyV4jQSNZo</vt:lpwstr>
  </property>
  <property fmtid="{D5CDD505-2E9C-101B-9397-08002B2CF9AE}" pid="3" name="_2015_ms_pID_7253431">
    <vt:lpwstr>66+9nnDVprPhTwpbgVYZd+2D5ftaFHeCHZXcvMBfeA3FMQVDayJzMj
OGdeystMRWo18MHw6O2OaeJ9Pec92BuG3vNdIbWu4ftUdl7EAEbtuCxP/8mp2Q9NRQkuFiO1
LXlbfDOjrADzUYZIwIoEtSHNH18yJQ8jWmTtAEzkCeQ6Jq7qfu1pzzCW2EZO+0Z9auQp7XQx
0CHJkIn/UZJTUm93aW8GG/mg6sv0om4NtPnc</vt:lpwstr>
  </property>
  <property fmtid="{D5CDD505-2E9C-101B-9397-08002B2CF9AE}" pid="4" name="_2015_ms_pID_7253431_00">
    <vt:lpwstr>_2015_ms_pID_7253431</vt:lpwstr>
  </property>
  <property fmtid="{D5CDD505-2E9C-101B-9397-08002B2CF9AE}" pid="5" name="_2015_ms_pID_7253432">
    <vt:lpwstr>UUreIyHpTtmg9Y/MOetwiPBXthI7nrdfmeO4
Dcr8zkaOV1fpATHpVipGoCnGh2E5pjUUtpo94bBr5uQjGQCoi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